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62"/>
        <w:gridCol w:w="2362"/>
        <w:gridCol w:w="2362"/>
        <w:gridCol w:w="2363"/>
        <w:gridCol w:w="2363"/>
      </w:tblGrid>
      <w:tr>
        <w:trPr/>
        <w:tc>
          <w:tcPr>
            <w:tcW w:w="14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Unit titl</w:t>
            </w:r>
            <w:r>
              <w:rPr/>
              <w:t xml:space="preserve">e: Gold rush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Host content areas: </w:t>
            </w:r>
            <w:r>
              <w:rPr/>
              <w:t>SOSE, ICT, Literacy and Inter personal learnin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Understandings: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ho are the people of the gold rush and where did they come from?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Teaching staff: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Year leve</w:t>
            </w:r>
            <w:r>
              <w:rPr/>
              <w:t>l: 3-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Stage of unit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urpose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sources, preparation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equence of activities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Grouping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trategies and skills</w:t>
            </w:r>
          </w:p>
        </w:tc>
      </w:tr>
      <w:tr>
        <w:trPr>
          <w:trHeight w:val="2912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u w:val="single"/>
              </w:rPr>
            </w:pPr>
            <w:r>
              <w:rPr>
                <w:b/>
                <w:u w:val="single"/>
              </w:rPr>
              <w:t>Lesson 1</w:t>
            </w:r>
            <w:r>
              <w:rPr>
                <w:b/>
              </w:rPr>
              <w:t xml:space="preserve">   </w:t>
            </w:r>
            <w:r>
              <w:rPr>
                <w:color w:val="FF0000"/>
              </w:rPr>
              <w:t>50 minut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uning 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color w:val="5F497A"/>
              </w:rPr>
            </w:pPr>
            <w:r>
              <w:rPr>
                <w:color w:val="5F497A"/>
              </w:rPr>
              <w:t>Karen Mac</w:t>
            </w:r>
          </w:p>
          <w:p>
            <w:pPr>
              <w:pStyle w:val="Normal"/>
              <w:spacing w:lineRule="auto" w:line="240" w:before="0" w:after="0"/>
              <w:rPr>
                <w:color w:val="5F497A"/>
              </w:rPr>
            </w:pPr>
            <w:r>
              <w:rPr>
                <w:color w:val="5F497A"/>
              </w:rPr>
              <w:t>Literacy</w:t>
            </w:r>
          </w:p>
          <w:p>
            <w:pPr>
              <w:pStyle w:val="Normal"/>
              <w:spacing w:lineRule="auto" w:line="240" w:before="0" w:after="0"/>
              <w:rPr>
                <w:color w:val="5F497A"/>
              </w:rPr>
            </w:pPr>
            <w:r>
              <w:rPr>
                <w:color w:val="5F497A"/>
              </w:rPr>
            </w:r>
          </w:p>
          <w:p>
            <w:pPr>
              <w:pStyle w:val="Normal"/>
              <w:spacing w:lineRule="auto" w:line="240" w:before="0" w:after="0"/>
              <w:rPr>
                <w:color w:val="5F497A"/>
              </w:rPr>
            </w:pPr>
            <w:r>
              <w:rPr>
                <w:color w:val="5F497A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 xml:space="preserve">Andrea’s revisions 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 gain an understanding of students previous knowledge of the Gold Rus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/>
              <w:t xml:space="preserve">Large sheet of paper  for poster  </w:t>
            </w:r>
            <w:r>
              <w:rPr>
                <w:color w:val="FF0000"/>
              </w:rPr>
              <w:t>(KWL)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The Learning Federation : Gold Rush Level 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15 minut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rainstorm with the students about any information that they may know about the people of the gold rush.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What did they find interesting at Sovereign Hill?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10 minutes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After the gold rush activity, students to open a Word document or Power Point to start compiling information and asking questions.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Whole class reflection and discussion on what they now know and what they find interesting.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ole clas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Working in pairs for The Learning Federation activity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eaking and listening. Students</w:t>
            </w:r>
            <w:r>
              <w:rPr>
                <w:color w:val="000000"/>
              </w:rPr>
              <w:t xml:space="preserve"> listen to others and respond appropriately to what has been said.</w:t>
            </w:r>
            <w:r>
              <w:rPr/>
              <w:t xml:space="preserve"> (VELS, 2006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Students are encouraged to make notes during the class. Andrea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sson 2</w:t>
            </w:r>
            <w:r>
              <w:rPr>
                <w:b/>
              </w:rPr>
              <w:t xml:space="preserve">   </w:t>
            </w:r>
            <w:r>
              <w:rPr>
                <w:color w:val="FF0000"/>
              </w:rPr>
              <w:t>50 minute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color w:val="5F497A"/>
              </w:rPr>
            </w:pPr>
            <w:r>
              <w:rPr>
                <w:color w:val="5F497A"/>
              </w:rPr>
              <w:t>Personal Learning/ SOSE</w:t>
            </w:r>
          </w:p>
          <w:p>
            <w:pPr>
              <w:pStyle w:val="Normal"/>
              <w:spacing w:lineRule="auto" w:line="240" w:before="0" w:after="0"/>
              <w:rPr>
                <w:color w:val="5F497A"/>
              </w:rPr>
            </w:pPr>
            <w:r>
              <w:rPr>
                <w:color w:val="5F497A"/>
              </w:rPr>
              <w:t>Karen Mac</w:t>
            </w:r>
          </w:p>
          <w:p>
            <w:pPr>
              <w:pStyle w:val="Normal"/>
              <w:spacing w:lineRule="auto" w:line="240" w:before="0" w:after="0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 be actively involved in seeking out information on the people of the gold rush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What they wore?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 xml:space="preserve">Where were the people from?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How they lived?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When did they get there?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WWW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Library books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Map of the world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10 minute discussion about what we know about where the people came from.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Mark on the map where people came from.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Students to make a graph to show where the people came from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Whole class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t Level 3, students cooperate with others in teams for agreed purposes, taking roles and following guidelines established within the task. (VELS, 2006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sson 3</w:t>
            </w:r>
            <w:r>
              <w:rPr>
                <w:b/>
              </w:rPr>
              <w:t xml:space="preserve">   </w:t>
            </w:r>
            <w:r>
              <w:rPr>
                <w:color w:val="FF0000"/>
              </w:rPr>
              <w:t>50 minute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nsolidat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CT – computer la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ach pair to upload photos into a publisher page and then type in a few sentences describing what is in the photograph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t the end of the lesson have a completed page with photo and text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ork in pairs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hey follow simple plans and use tools and a range of data types to create information products designed to inform, persuade, entertain or educate particular audience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hey use simple editing functions to manipulate the images for use in their products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VELS, 2006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sson 4</w:t>
            </w:r>
            <w:r>
              <w:rPr>
                <w:b/>
              </w:rPr>
              <w:t xml:space="preserve">    </w:t>
            </w:r>
            <w:r>
              <w:rPr>
                <w:color w:val="FF0000"/>
              </w:rPr>
              <w:t>50 minute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xp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 xml:space="preserve">Andrea’s revisions 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R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 make a model of where people lived during the Gold Rush.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I don’t think the 50 minute timeframe is long enough to accomplish this.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id each nationality have different types of homes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delling cla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ick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abric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rainstorm about the different sort of structures. Tents, mud houses etc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uild a model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ole clas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irs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Students create and present works in a range of arts forms that communicate experiences, ideas, concepts, observations and feelings(VELS, 2006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AU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5:43:00Z</dcterms:created>
  <dc:creator>Andrea</dc:creator>
  <dc:description/>
  <dc:language>en-US</dc:language>
  <cp:lastModifiedBy>Andrea</cp:lastModifiedBy>
  <dcterms:modified xsi:type="dcterms:W3CDTF">2009-09-24T05:43:00Z</dcterms:modified>
  <cp:revision>2</cp:revision>
  <dc:subject/>
  <dc:title/>
</cp:coreProperties>
</file>